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442010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5244312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